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Data and computer communications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, Electronics and Telematic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>
          <w:b/>
          <w:bCs/>
        </w:rPr>
        <w:t>- - 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741" w:hanging="741"/>
        <w:rPr/>
      </w:pPr>
      <w:r>
        <w:rPr>
          <w:bCs/>
        </w:rPr>
        <w:t>1.a)</w:t>
        <w:tab/>
      </w:r>
      <w:r>
        <w:rPr/>
        <w:t xml:space="preserve">Draw and Explain the Guided transmission configuration for   point to point and         multi point. </w:t>
        <w:tab/>
        <w:tab/>
        <w:tab/>
        <w:tab/>
        <w:tab/>
        <w:tab/>
        <w:tab/>
        <w:t xml:space="preserve">    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data encoding methods? Explain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the encoding and modulation techniques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Define the three fundamental frequency-domain parameter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/>
        <w:t>3.</w:t>
        <w:tab/>
      </w:r>
      <w:r>
        <w:rPr>
          <w:szCs w:val="20"/>
        </w:rPr>
        <w:t>Explain the following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ind w:left="702" w:hanging="522"/>
        <w:jc w:val="both"/>
        <w:rPr>
          <w:szCs w:val="20"/>
        </w:rPr>
      </w:pPr>
      <w:r>
        <w:rPr>
          <w:szCs w:val="20"/>
        </w:rPr>
        <w:t>Stop-and-wait ARQ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ind w:left="1080" w:hanging="900"/>
        <w:jc w:val="both"/>
        <w:rPr>
          <w:szCs w:val="20"/>
        </w:rPr>
      </w:pPr>
      <w:r>
        <w:rPr>
          <w:szCs w:val="20"/>
        </w:rPr>
        <w:t>Go-back-N ARQ</w:t>
      </w:r>
    </w:p>
    <w:p>
      <w:pPr>
        <w:pStyle w:val="Normal"/>
        <w:numPr>
          <w:ilvl w:val="0"/>
          <w:numId w:val="3"/>
        </w:numPr>
        <w:ind w:left="702" w:hanging="522"/>
        <w:rPr>
          <w:szCs w:val="20"/>
        </w:rPr>
      </w:pPr>
      <w:r>
        <w:rPr>
          <w:szCs w:val="20"/>
        </w:rPr>
        <w:t>Selective-reject ARQ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4.a)</w:t>
        <w:tab/>
      </w:r>
      <w:r>
        <w:rPr>
          <w:szCs w:val="20"/>
        </w:rPr>
        <w:t>Explain the characteristics of TDM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b) </w:t>
        <w:tab/>
        <w:t>Discuss pulse stuffing, framing with reference to multiplexing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szCs w:val="20"/>
        </w:rPr>
        <w:t>5.</w:t>
        <w:tab/>
      </w:r>
      <w:r>
        <w:rPr/>
        <w:t>What are the different signaling techniques adopted for Circuit Switched Networks and discuss in detail about the implementation of each techniq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local area networks (LANs) and metropolitan area networks (MANs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functions of the lowest layer of IEEE 802 reference mode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spacing w:before="0" w:after="0"/>
        <w:ind w:left="720" w:hanging="720"/>
        <w:rPr/>
      </w:pPr>
      <w:r>
        <w:rPr/>
        <w:t>7.a)</w:t>
        <w:tab/>
      </w:r>
      <w:r>
        <w:rPr>
          <w:bCs/>
        </w:rPr>
        <w:t xml:space="preserve">What are the various objectives of the ISDN and discuss them.      </w:t>
        <w:tab/>
        <w:tab/>
        <w:t xml:space="preserve">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 What are the principles of ISDN?</w:t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8.a)</w:t>
        <w:tab/>
        <w:t>Explain different phases in communication via circuit-switching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escribe the architectural components in the public telecommunication network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center"/>
        <w:rPr>
          <w:bCs/>
        </w:rPr>
      </w:pPr>
      <w:r>
        <w:rPr>
          <w:bCs/>
        </w:rPr>
        <w:t>^^^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32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Data and computer communications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, Electronics and Telematic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.a)</w:t>
        <w:tab/>
      </w:r>
      <w:r>
        <w:rPr/>
        <w:t xml:space="preserve">Give a comparative study of analog to digital transmission. 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Write the important reasons for Long-haul telecommunications faciliti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Explain Delta modulation with diagram. 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Define and explain Pulse Code Modulation with waveform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a)</w:t>
        <w:tab/>
      </w:r>
      <w:r>
        <w:rPr>
          <w:szCs w:val="20"/>
        </w:rPr>
        <w:t>Explain the frame format of HDLC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b) </w:t>
        <w:tab/>
        <w:t>Describe the characteristics of HDLC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4.a)</w:t>
        <w:tab/>
        <w:t>Explain  the Statistical TDM with a  suitable diagram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b)</w:t>
        <w:tab/>
        <w:t>Describe the operation of Synchronous TDM with an example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szCs w:val="20"/>
        </w:rPr>
        <w:t>5.</w:t>
        <w:tab/>
      </w:r>
      <w:r>
        <w:rPr/>
        <w:t>What are the drawbacks of using Circuit Switching network for data transmission? How packet switching address these drawback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active tap and passive tap categories of optical fiber taps followed in bus LA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timing jitter in ring LA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>7.a)</w:t>
        <w:tab/>
      </w:r>
      <w:r>
        <w:rPr>
          <w:bCs/>
        </w:rPr>
        <w:t xml:space="preserve">Distinguish between N-ISDN and B-ISDN.                                        </w:t>
        <w:tab/>
        <w:t xml:space="preserve"> 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hat are the various B-ISDN access methods and compare them.</w:t>
        <w:tab/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)</w:t>
        <w:tab/>
        <w:t xml:space="preserve">What are the various functions of ISDN physical layer?     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8.a)</w:t>
        <w:tab/>
        <w:t>Distinguish different communication switching techniqu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hat are the characteristics of a routing function?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center"/>
        <w:rPr>
          <w:bCs/>
        </w:rPr>
      </w:pPr>
      <w:r>
        <w:rPr>
          <w:bCs/>
        </w:rPr>
        <w:t>^^^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32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Data and computer communications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, Electronics and Telematic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a)</w:t>
        <w:tab/>
        <w:t xml:space="preserve">Explain a three layer Model of Communication. 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hat is ISO? Discuss the seven step process of ISO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Explain Asynchronous and Synchronous transmission. 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full duplex and half duplex data transmission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a)</w:t>
        <w:tab/>
      </w:r>
      <w:r>
        <w:rPr>
          <w:szCs w:val="20"/>
        </w:rPr>
        <w:t>Explain the character stuffing with suitable exampl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Cs w:val="20"/>
        </w:rPr>
      </w:pPr>
      <w:r>
        <w:rPr>
          <w:szCs w:val="20"/>
        </w:rPr>
        <w:t>Discuss the framing with an example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before="0" w:after="0"/>
        <w:ind w:left="720" w:hanging="720"/>
        <w:rPr/>
      </w:pPr>
      <w:r>
        <w:rPr>
          <w:szCs w:val="20"/>
        </w:rPr>
        <w:t>4.a)</w:t>
        <w:tab/>
      </w:r>
      <w:r>
        <w:rPr/>
        <w:t>What is the reason that the Start  and Stop bits can be eliminated when character interleaving is used on Synchronous TDM?</w:t>
      </w:r>
    </w:p>
    <w:p>
      <w:pPr>
        <w:pStyle w:val="TextBody"/>
        <w:spacing w:before="0" w:after="0"/>
        <w:ind w:left="720" w:hanging="720"/>
        <w:rPr/>
      </w:pPr>
      <w:r>
        <w:rPr/>
        <w:t xml:space="preserve">   </w:t>
      </w:r>
      <w:r>
        <w:rPr/>
        <w:t>b)</w:t>
        <w:tab/>
        <w:t>Explain in terms of DLC and Physical layer concepts, how error and flow control are accomplished in Synchronous TDM.</w:t>
      </w:r>
    </w:p>
    <w:p>
      <w:pPr>
        <w:pStyle w:val="TextBody"/>
        <w:spacing w:before="0" w:after="0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ompare and contrast the various packet switching techniqu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different available configurations for datagram’s &amp; virtual circuits? Explain the operation of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advantages of twisted pair star LA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optical fiber passive star configu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characteristics of H channel in ISDN channel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functional grouping in ISDN user access?</w:t>
      </w:r>
    </w:p>
    <w:p>
      <w:pPr>
        <w:pStyle w:val="Normal"/>
        <w:jc w:val="both"/>
        <w:rPr/>
      </w:pPr>
      <w:r>
        <w:rPr/>
        <w:tab/>
        <w:t>List different functional groups in typical ISD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how the congestion effects the throughou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fferent control mechanisms for congestion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TextBody"/>
        <w:spacing w:before="0" w:after="0"/>
        <w:ind w:left="720" w:hanging="72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de No.: 32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Data and computer communications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, Electronics and Telematic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How analog telephone devices can be utilized to handle data traffic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different architectural components of a public telecommunication network and explain each component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What is companding function in DM?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delta modulation with example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</w:t>
        <w:tab/>
      </w:r>
      <w:r>
        <w:rPr>
          <w:szCs w:val="20"/>
        </w:rPr>
        <w:t xml:space="preserve">Write short notes on: </w:t>
      </w:r>
    </w:p>
    <w:p>
      <w:pPr>
        <w:pStyle w:val="Normal"/>
        <w:widowControl w:val="false"/>
        <w:autoSpaceDE w:val="false"/>
        <w:ind w:firstLine="180"/>
        <w:jc w:val="both"/>
        <w:rPr>
          <w:szCs w:val="20"/>
        </w:rPr>
      </w:pPr>
      <w:r>
        <w:rPr>
          <w:szCs w:val="20"/>
        </w:rPr>
        <w:t xml:space="preserve">a) </w:t>
        <w:tab/>
        <w:t>Characteristics of TCP.</w:t>
      </w:r>
    </w:p>
    <w:p>
      <w:pPr>
        <w:pStyle w:val="Normal"/>
        <w:ind w:firstLine="180"/>
        <w:jc w:val="both"/>
        <w:rPr>
          <w:szCs w:val="20"/>
        </w:rPr>
      </w:pPr>
      <w:r>
        <w:rPr>
          <w:szCs w:val="20"/>
        </w:rPr>
        <w:t xml:space="preserve">b) </w:t>
        <w:tab/>
        <w:t>Comparison between synchronous TDM and statistical TDM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szCs w:val="20"/>
        </w:rPr>
        <w:t>4.</w:t>
        <w:tab/>
      </w:r>
      <w:r>
        <w:rPr/>
        <w:t>In Statistical TDM, there may be length Field. What alternative could there be to the inclusion of a length field?  What problem could the solution cause and how could be it solv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different elements of routing techniques for packet switching networks? Elaborate how these elements are evaluat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a LAN? List out the characteristics of LAN. Discuss the important applications of LA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Discuss in detail the standardized protocol architecture for L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the objective of broad band ISDN. How broadband ISDN differs from narrowband ISD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unctional units used in broadband ISD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about different congestion control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0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8:19:00Z</dcterms:created>
  <dc:creator>uedep4</dc:creator>
  <dc:description/>
  <dc:language>en-US</dc:language>
  <cp:lastModifiedBy>uedep1</cp:lastModifiedBy>
  <dcterms:modified xsi:type="dcterms:W3CDTF">2003-03-28T07:19:00Z</dcterms:modified>
  <cp:revision>50</cp:revision>
  <dc:subject/>
  <dc:title/>
</cp:coreProperties>
</file>